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4.09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№26/ОАЭ-ДГТ/21 на право заключения договора поставки комплектующих для буровых установок (далее – открытый аукцион №26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6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895 755 (восемьсот девяносто пять тысяч семьсот пятьдесят пять) руб. 67 коп. без НДС (1 074 906,8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не позднее 25.11.2021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переулок Промышленный 1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6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26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26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26/ОАЭ-ДГТ/21 допущен один Претендент, признать открытый аукцион №26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) пп. 6.10.2. аукционной документации заключить договор с Участником №1, допущенным к участию в открытом аукционе №26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9-27T07:25:00Z</dcterms:modified>
  <cp:revision>105</cp:revision>
  <dc:subject/>
  <dc:title/>
</cp:coreProperties>
</file>